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1380325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2568966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0459385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