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55992857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854470168"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03013501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21483827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46695194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05896092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1023694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68877316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