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463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6052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66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9608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