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35216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64257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58654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