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6338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527832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93005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51542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059867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46308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36269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60718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386050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0305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67765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17349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23965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4365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58318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19541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46418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16388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73745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332201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57327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51262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