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56786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17633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6268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7580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78204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