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7072761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728138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3151232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8876777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4989283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416652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4933564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990736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1851796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6074629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4572878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5498003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0233630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7909945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479294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7197250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5283264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2758818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8091199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7564567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0775142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7379100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8787982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0358329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8610174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