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45052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57011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36221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843499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44871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6556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89636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