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95225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37435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699590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47783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66019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21065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