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6982079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0207600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6879442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