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103238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170109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068419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