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96935744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48003940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