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14972400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40731287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