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606729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439644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