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05976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44892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02640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36477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