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68657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94760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7554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35276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