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171015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364886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0569161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