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7125871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3311300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2153978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0710284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