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84247694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4035660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2039406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1939727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39985121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5898672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68555349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4490480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