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458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441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5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627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40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491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128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505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325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398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757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920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413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