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457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774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1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635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652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060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011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538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883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257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207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807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508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822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055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478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0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