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632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218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18699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57833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1510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962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4472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6109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9613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48122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13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1814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8583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86786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4472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