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634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1862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43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5416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823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0206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600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967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8804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0884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243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665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2746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