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933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234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747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131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50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313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386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34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0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45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33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8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7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930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174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991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05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