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134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840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476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296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399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421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164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145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209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675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812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735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847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711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399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