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282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46166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40942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53937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9967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98026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5055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9831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07061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80716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7350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9462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0027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2389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55421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41619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70458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33880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63960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0308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14554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70621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98737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7431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6506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0809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87940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2089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115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6957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1676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55375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1560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6581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092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2899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061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4365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4038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