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D_API      SimDag: Simulate DA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Programming environment for DA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Dag provides functionnalities to simulate parallel task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 DAGs (Direct Acyclic Graphs). Only centralized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ressed with SimDag; consider using @ref MSG_API "MSG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algorithm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Dag is the oldest interface in SimGrid, even if it was tempor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when the new superfast kernel was added in SimGrid v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efgroup SD_host_api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rief Hos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efgroup SD_link_ap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rief Lin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efgroup SD_task_api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rief Tas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efgroup SD_task_dependency_api Tasks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rief Functions to specify the dependencies between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efgroup SD_storage_api Sto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rief Storag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efgroup SD_simulation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rief Functions to create the environment and launch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