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Public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GP public key servers which allow one to exchan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unning through the Internet and UUCP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supported in any way whatsoever by the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which these servers run.  It is here on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keys between PGP users.  It does NOT attemp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is a valid key; use the signators on a key fo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service can be discontinu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erver processes requests in the form of 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erver are entered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keys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key to ONE server is enough.  After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forward your add request to other server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your key to the keyserver, or to update your ke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send a message similar to the following to an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keys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KEYS:  Create a Key Revocation Certificate (read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how to do that) and mail your key to the serv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Your PGP public key (key to add is body of msg) (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Get the whole public key ring (-kx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userid&gt;   Get just that one key (-kxa 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&lt;userid&gt;  Get all keys which match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n&gt;       Get all keys uploaded during last &lt;n&gt;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M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michael            Gets all keys which have "michael"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iastate            All keys which contain "ia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0AF605A5|683A738B  Those two key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the entire key ring and have access to FT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ot more efficient to use FTP rather than e-mai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the entire key ring can generate a many part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struct into a single file before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-Oct-95, these sites are running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u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pgp-public-keys@keys.no.pg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ge Brunes &lt;borge@cc.uit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pgp-public-keys@keys.de.pg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in V. Bontchev &lt;bontchev@fbihh.informatik.uni-ham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pgp-public-keys@keys.nl.pg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n Nijssen &lt;teun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pgp-public-keys@keys.uk.pg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yland &lt;pcl@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pip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urner &lt;markt@pipe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incenzetti &lt;vince@dsi.unimi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goliat.upc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var Vinacua &lt;alvar@turing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rce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omir Igaly &lt;cigaly@srce.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ster@rd.relcom.m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ext221.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nobu Suzuki &lt;hironobu@sra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Fitzhardinge &lt;jeremy@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mit.ed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a pgp-public-keys@keys.us.pg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key-server@martigny.ai.mit.ed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A. LaMacchia &lt;public-key-server-request@martigny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iastate.ed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Graff &lt;explorer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burn.ucsd.ed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Howard &lt;ahoward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dhp.co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Wipeout &lt;wipeout@d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jpunix.co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Perry &lt;perry@jpu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gondolin.or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p-admin@gondoli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Key servers in the USA only accept keys labelled "Version: 2.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ent to pgp-public-keys@keys.pgp.net will be sent to a ke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 from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eys.de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eys.nl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eys.no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eys.uk.pg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eys.us.pg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accessible via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ice.uit.no/pgp/servruit.e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l.cam.ac.uk/PGP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ic.surfnet.nl/pgp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oliat.upc.es/~alvar/pks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rtigny.ai.mit.edu/~bal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rver keyrings accessibl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it.no/pub/crypto/pgp/keys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informatik.uni-hamburg.de/pub/virus/crypt/pgp/pubk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si.unimi.it/pub/security/crypt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ox.ac.uk/pub/crypto/pgp/keys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unet.se/pub/security/tools/crypt/pgp/keys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funet.fi/pub/crypt/cryptography/pgp/keys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mit.edu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iastate.edu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burn.ucsd.edu/Crypto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jpunix.com/pub/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"traditional" keyservers, there is a commer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in operation at four11.com.  Four11 Directory Servic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imarily as a directory service to assist in searching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.  Members of the service may have their key cer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11 and placed on their server; a key signature from F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met their signing requirements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they offer "SLED Silver Signatures",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key holder throug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copy of a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ment for services with a preprinted personal check which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info@four11.com or connect to http://www.four11.com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LED/Four11 or to search their serve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rtification keys may be retriev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gp-silver@sled.com or by looking up "SLED"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net newsgroup alt.security.pgp for update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ew sites, or take a look at the PGP FAQ by Jeff Licq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alicqui@prairienet.org&gt;, available via WWW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rairienet.org/~jalicqui/pgpfa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prairienet.org/pub/providers/pgp/pgpfaq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