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929004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621002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