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7908155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8670012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1115593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