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942045350"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541785881"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516501726"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2049808273"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