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90052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858828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42052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449179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678249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70460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076532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724576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