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432213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662447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85004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24542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