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05017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080156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61811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14690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76072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22588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90592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1874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