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03654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23413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58784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87005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94310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29121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27373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54684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