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514512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10068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62025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61437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