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234240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067029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1164557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66973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781235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261912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689831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