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4620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70087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99980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34624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46942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3420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27527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56643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75460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0901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78021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23677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74857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44952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66711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02813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1401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61905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53621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927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61156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6963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1881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13500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55702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