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504749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151541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495945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00441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25651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28653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