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10602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31755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72779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