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05485996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71726216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45309017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