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9595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60105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245140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30197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22645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