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0987566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6733085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7821790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1415866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7198688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0471160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010529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0443013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9050426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654301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9377980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6177360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9807836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9056377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932459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1957384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3738778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3607008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7695835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5868942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791726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7161422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