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8917496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260395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6846732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2434693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2828740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486047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5668924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4083171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8564018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8593559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9676658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2920439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8346121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7340686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3207158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6690641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6128069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645305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3519492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0696193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2124510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6809026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