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86497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45760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66222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608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2433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37900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27466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