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47202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09724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21414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65165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81901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65986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56280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91842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93307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38566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68230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85954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16845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05008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14811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13157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87094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39090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35984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23897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6581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10923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50680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94825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85188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