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18020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443126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99019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77444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859235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