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92106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547707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768489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790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31196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61729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