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5251193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309257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3692278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