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663063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48360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163570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