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94163447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91256929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2370547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09813249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30513631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42628869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25531321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53198240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30087679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16810078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83937178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93698317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94608463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43108624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712942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65302368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96461441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52835188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5049204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2269571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33057192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36967863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54454811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85348693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56298356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