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90766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4155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01891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27448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812977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126664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38847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27119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6211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696932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84085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314986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223460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59881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526402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38458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49189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95427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9699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03559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96924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71850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