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6213208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4745729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3972370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0184093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2760793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2309521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