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32681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70905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69627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