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384612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61342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29471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407422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11671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