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0676374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3654612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3533885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4574906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8667253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5519372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931894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