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887375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183329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860504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