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56011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55771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33611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89556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85487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05843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