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185277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07440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374271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345582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273428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