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14230865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9288226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80950289"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920967058"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554703746"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504896480"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047442995"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133967769"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60564195"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938473652"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30019665"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41051259"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835519923"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774176896"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911375217"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043485836"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548113754"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265058853"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161792575"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268971147"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348906055"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827486558"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311060295"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750564940"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434630203"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793833891"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720720208"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0885034"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260395894"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405222810"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79252010"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314039427"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