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499019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20991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205621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09606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01960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342770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349455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