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490789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83816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06061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388793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68611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