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88626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50321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1679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533052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20049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79906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55303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9616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48756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7508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8566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49841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08689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97427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77886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01628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79767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14882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50582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02011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97963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10367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