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18725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20387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834482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131061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86629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831231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