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47001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61416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55908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23533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3722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91980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18562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93149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46557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723068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64893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16026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7305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0265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29966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8591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69030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68425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56044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02348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68691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39618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60453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63282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8424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