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91997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47862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12434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