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64671550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9455695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87413920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43289008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18916890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71207456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40593542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