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60792072"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875176656"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63439070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53616198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14767323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0647580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