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178559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0456285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