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rk all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k /l /w:t /v:vmode{,xsize,ysize,vnum} /d:x,y /m /c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- force centering of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- multi-picture display prevents palett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VGA 640x350 16 color        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= AT&amp;T/Toshiba 640x400 2 color     X = S-VGA 1024x768 256 col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VGA/MCGA 320x200 256 color       Y = S-VGA 1280x1024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VGA 640x480 16 color             Z = S-VGA 1280x1024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1280</w:t>
        <w:tab/>
        <w:tab/>
        <w:t xml:space="preserve">  1024</w:t>
        <w:tab/>
        <w:tab/>
        <w:t xml:space="preserve">    16</w:t>
        <w:tab/>
        <w:tab/>
        <w:t xml:space="preserve">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10/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-   /d:0,0 will now work (it used to center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 -   /d with no colon resets to cente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/d: and /d parm can be mixed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images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 -   oops, the multiple /d: and /d parms we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-   /c is new command line option to forc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is new command line option to prevent pal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/d: and /d parms MUST b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name after all other parms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 parms that can be mixed in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ight now this is /d: /d /c and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on the command line allows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to be read i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tiny version of picem called TPICEM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t removed the image sele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manipulation (brightness/contrast)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help screens and the 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1 -   support for OAK Tech OTI-077 chips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1 -   better accuracy and overflow checking in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control code, it's completely rewritte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1 -   * key selects all pictures when in pictur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2  -   new version number because support for ACUMOS and A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nd some other librar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92  -   GIF load code corrected to handle extension blo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