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6451778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26342853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29014937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48104914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45930333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0311312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71180367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7572172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