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Netwide Assembler,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ide Assembler grew out of an idea on comp.lang.asm.x86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t.lang.asm, I forget which), which was essential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didn't seem to be a good free x86-series assembler a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be someone ought to wri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86 is good, but not free, and in particular you do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-bit capability until you pay. It's DOS onl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S is free, and ports over DOS/Unix, but it's not ver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t's designed to be a back end to gcc, which always fee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code. So its error checking is minimal. Also it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rible, from the point of view of anyone trying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_ anything in it. Plus you can't write 16-bit cod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86 is Linux specific, and (my version at least)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uch (or any)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SM isn't very good. And it's expensive. And it runs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SM is better, but still strives for MASM compatibilit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millions of directives and tons of red tape. And it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ssentially MASM's, with the contradictions and quir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ails (although it sorts out some of those by means of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). It's expensive too. And it's DO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, for your coding pleasure, is NASM. At present it'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stage - we don't promise that it can outperfor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semblers. But please, _please_ send us bug reports and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thing else you can get your hands on, and we'll impr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ll recognition.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`Licence' for the legal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is distributed in source form, in what we hope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ompliant C. It uses no non-portable code at all, that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. It ought to compile without change on any system you car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. We also supply a pre-compiled 16-bit DOS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, edit the Makefile to describe your C compi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`make'. Then copy the binary to somewhere on your path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- NASM relies on no files other than its ow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f you're on a Unix system, you may also wa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SM manpage (`nasm.1'). You may also want to install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page for the Netwide Disassembler, NDISASM (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disasm.do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 a file, you issue a comman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m -f &lt;format&gt; &lt;filename&gt; [-o &lt;outpu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m -f elf myfil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emble `myfile.asm' into an ELF object file `myfile.o'.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m -f bin myfile.asm -o my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emble `myfile.asm' into a raw binary program `myfile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usage instructions from NASM, try typing `nasm -h'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st the available output file formats, and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Linux but aren't sure whether your system is a.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, type `file /usr/bin/nasm' or wherever you put the NASM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ay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nasm: ELF 32-bit LSB executable i386 (386 and up)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system is ELF, and you should use `-f elf'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to produce Linux object files. If it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nasm: Linux/i386 demand-paged executable (QMAG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similar, your system is a.out, and you should use `-f</w:t>
      </w:r>
    </w:p>
    <w:p>
      <w:pPr>
        <w:pStyle w:val="PreformattedText"/>
        <w:bidi w:val="0"/>
        <w:spacing w:before="0" w:after="0"/>
        <w:jc w:val="left"/>
        <w:rPr/>
      </w:pPr>
      <w:r>
        <w:rPr/>
        <w:t>aout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Unix compilers and assemblers, NASM is silent unless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you won't see any output at all, unless it give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with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a NASM source file should contain som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  <w:tab/>
        <w:t>INSTRUCTION</w:t>
        <w:tab/>
        <w:t>OPERANDS</w:t>
        <w:tab/>
        <w:t>;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ABEL' defines a label pointing to that point in the sourc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restrictions on white space: labels may have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m, or not, as you please. The colon after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STRUCTION' can be any machine opcode (Pentium and P6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, and undocumented opcodes, are all supporte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may be prefixed by LOCK, REP, REPE/REPZ or REPNE/REPNZ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ual way. You can also use a segment register as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`es mov [bx],ax' is equivalent to coding `mov [es:bx],ax'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e latter syntax, since it is consisten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features of the language, but for instru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lodsb' there isn't anywhere to put a segment override excep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This is why we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INSTRUCTION' field may also contain some pseudo-opcodes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pseudo-opcod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PERANDS' can be nonexistent, or huge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of course. When operands are registers,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 register names: `eax', `ss', `di' for example. NAS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GAS syntax, in which register names are prefix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%' sign. Operands may also be effective addresses, or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expressions. See the separate sections on the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MMENT' is anything after the first semicolon o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semicolons inside 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ll these fields are optional: the presence or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S field is required by the nature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but any line may contain a LABEL or not, ma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not, and may contain a COMMENT or not,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has support for assembling FPU opcodes. However, it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the same as anyone els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uses the notation `st0', `st1', etc. to denote the FPU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NASM also accepts a wide range of single-ope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operand forms of the instructions. For people who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operand form exclusively (this is in fact the `canon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rom NASM's point of view, in that it is the form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ide Disassembler), there is a TO keyword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e opcodes which cannot be so easily access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H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d st1</w:t>
        <w:tab/>
        <w:t>; this sets st0 := st0 + s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d st0,st1</w:t>
        <w:tab/>
        <w:t>; so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d st1,st0</w:t>
        <w:tab/>
        <w:t>; this sets st1 := st1 + s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d to st1</w:t>
        <w:tab/>
        <w:t>; so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worth noting that the FPU instructions tha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ust use the prefixes DWORD, QWORD or TWORD to indic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memory operand they ref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, in keeping with our policy of not trying to second-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will _never_ automatically insert WAIT instruc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stream. You must code WAIT yourself before _any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hat needs it. (Of course, on 286 processors or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needed anyw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supports specification of floating point constants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dd' (single precision), `dq' (double precision) and `dt'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). Floating-point _arithmetic_ is not done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constraints (not all platforms on which NASM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ame floating point types), but simple consta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</w:t>
        <w:tab/>
        <w:t>dq 0.5772156649</w:t>
        <w:tab/>
        <w:tab/>
        <w:t>; Euler'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codes are not real x86 machine opcodes, but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ield anyway because that's the most convenient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. The current pseudo-opcodes are DB, DW and D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ed counterparts RESB, RESW and RESD, the EQU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, DW and DD work as you would expect: they can each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number of operands, and when assembled, the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those operands. All three of them can tak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s operands, which no other instruction can currentl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`Constants' section for details about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B, RESW and RESD are designed to be used in the BSS 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they declare _uninitialised_ storage space. Each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perand, which is the number of bytes, words or double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rve. We do not support the MASM/TASM syntax of 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ed space by writing `DW ?' or similar: this is what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(But see `Critical Expressions' for a caveat on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 defines a symbol to a specified value: when EQU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ield must be present. The action of EQU is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abel name to the value of its (only) operand. Thi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olute, and cannot change later. So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b 'hello,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len  equ $-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`msglen' to be the constant 12. `msglen' may not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later. This is not a preprocessor definition eith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`msglen' is evaluated _once_, using the value of `$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`Expressions' for details of `$') at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rather than being evaluated wherever it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 value of `$' at the point of reference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 in `Critical Expressions' applies to EQU too,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TIMES prefix causes the instruction to b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This is partly NASM's equivalent of the DUP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ASM-compatible assemblers, in that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buf: times 64 db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, but TIMES is more versatile than that. TIMES tak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umeric constant, but a numeric _expression_, so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db 'hello,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64-$+buffer db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tore exactly enough spaces to make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' up to 64. (See the section `Critical Expressions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 on the use of TIMES.) Finally, TIMES can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opcodes, so you can code trivial unrolled loops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100 mov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effective difference between `times 100 resb</w:t>
      </w:r>
    </w:p>
    <w:p>
      <w:pPr>
        <w:pStyle w:val="PreformattedText"/>
        <w:bidi w:val="0"/>
        <w:spacing w:before="0" w:after="0"/>
        <w:jc w:val="left"/>
        <w:rPr/>
      </w:pPr>
      <w:r>
        <w:rPr/>
        <w:t>1' and `resb 1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's addressing scheme is very simple, although it can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yping than other assemblers. Where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a _variable_ (label declared without a 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_label_ (declared with a colon), and use differen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the two, NASM is totally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the contents of a memory location, square br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This applies to simple variables, computed off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verrides, effective addresses - _everything_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var dw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word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wordvar+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es:wordvar+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does _not_ support the various strange syntaxes used by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wordvar</w:t>
        <w:tab/>
        <w:t>; this is legal, but means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es:wordvar[bx]</w:t>
        <w:tab/>
        <w:t>; not even slightl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mov ax,wordvar[1]</w:t>
        <w:tab/>
        <w:t>; the prefix is OK, but not the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quare brackets are used, NASM interprets labe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e address of the label. Hence there is no need for MA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keyword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word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X with the _address_ of the variable `wordv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 effective addresses are handled by enclo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quare brackets as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ebp+2*edi+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bx+di+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will cope with some fairly strange effective address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: provided your effective address 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algebraically_ to something that the instruction set suppo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assemble i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ebx*5]</w:t>
        <w:tab/>
        <w:tab/>
        <w:t>; actually assembles to [ebx+ebx*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bx-si+2*si]</w:t>
        <w:tab/>
        <w:t>; actually assembles to [bx+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oth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mbiguity in the instruction set, which allows two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2-bit effective address with equivalent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2*eax+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eax+e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xpressions clearly refer to the same add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the first one, if assembled `as is',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byte offset to be stored as part of the instruction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more space. NASM will generate the second (smaller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of the above instructions, in an effort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, currently, any means for forcing NASM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orm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16 and 32 Bit Code: Unusual Instruction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semblers seem to have trouble assembl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a different operand or address size from the on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; as86 is a good example, even though the Linux kerne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which is assembled using as86) needs severa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as86 can't d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uch as `mov eax,2' in 16-bit mode are easy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SM can do them just as well as any other assemb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instructions are things like far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are in a 16-bit segment, in protected mode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 far jump to a point in a 32-bit segment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 32-bit far jump in a 16-bit segment; not many assemble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will easily support this. NASM can, by means of the `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dword' specifiers. So you ca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1234h:5678h</w:t>
        <w:tab/>
        <w:t>; this uses the default seg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word 1234h:5678h</w:t>
        <w:tab/>
        <w:t>; this is guaranteed to b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dword 1234h:56789ABCh ; and this is guaranteed 32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ASM will generate correct cod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 are coding in a 16-bit code segment, but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emory in a 32-bit data segment, your effectiv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be 32-bit. Of course as soon as you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ddress containing a 32-bit register, like `[eax]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s forced to be 32-bit anyway. But if you tr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offset, such as `[label]' or `[0x10000]'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ddress size, which in this case will be wron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allows you to code `[dword 0x10000]' to force a 32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or conversely `[word wlabel]' to force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confuse `word' and `dword' _inside_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with _outside_: consider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word [dword 0x123456],0x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ves 16 bits of data to an address specified by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 There is no contradiction between the `word' and `dword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, since they modify different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Or, even more confusing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dword far [fs:word 0x432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an address specified by a 16-bit offset, and extra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-bit DWORD FAR pointer from it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effective-address syntax, the `dword' or `word'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me before or after the segment override if any: NAS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sy. H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fs:dword 0x12345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dword fs:0x12345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 forms, and generate the sa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instruction comes in strange sizes, too: in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t uses CX as its count register by default, and in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t uses ECX. But it's possible to do either one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and NASM will cope by letting you specify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s a second oper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label</w:t>
        <w:tab/>
        <w:tab/>
        <w:t>; uses CX or ECX depending 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label,cx</w:t>
        <w:tab/>
        <w:tab/>
        <w:t>; always uses 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label,ecx</w:t>
        <w:tab/>
        <w:tab/>
        <w:t>; always uses E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can accept three kinds of constant: _numeric_, _character_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ring_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stants are simply numbers. NASM suppor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es for expressing numbers in strange bases: you can do an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</w:t>
        <w:tab/>
        <w:t>; this i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</w:t>
        <w:tab/>
        <w:t>;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h</w:t>
        <w:tab/>
        <w:t>; hex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00</w:t>
        <w:tab/>
        <w:t>; hex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q</w:t>
        <w:tab/>
        <w:t>;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b</w:t>
        <w:tab/>
        <w:t>;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does not support A86's syntax of treating anyth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 as hex, nor does it support the C syntax of 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ith a leading zero as octal. Leading zeros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o NASM. (Except that, as usual, if you have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ginning with a letter, and you want to use the trailin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o represent it, you have to use a leading zero so that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gnise it as a number instead of a lab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x' in `0x100', and the trailing `h', `q' and `b', may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s consist of up to four character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double quotes. No escape character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quote character itself: if you want to decl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 containing a double quote, enclose it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s' values are worked out in term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 computer: if you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you were to examine the binary output from NASM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visible string `abcd', which of cours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 loaded into EAX would be 0x64636261, not 0x61626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 are like character constants, only more so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 appearing as operand to a DB, DW or DD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word size involved (1, 2 or 4 respectively)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string constant instead, which is to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separate charact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hello, wor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twelve-character string constant.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'dontpani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tring constant) is equivalent to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'dont','pani','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ree character constants), so that what actually gets assemb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dontpanic'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's worth noting that one of the reasons for the revers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s is so that the instruction `dw "ab"'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aning whether "ab" is treated as a character consta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. Hence there is less confu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NASM can be formed of the following operators: `|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wise OR), `^' (bitwise XOR), `&amp;' (bitwise AND), `&lt;&lt;' and `&gt;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cal bit shifts), `+', `-', `*' (ordinary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ication), `/', `%' (unsigned division and modulo), `//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%%' (signed division and modulo), `~' (bitwise NOT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SEG and WRT (see `SEG and WRT'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preced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 % //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y + and -, ~, SEG</w:t>
        <w:tab/>
        <w:t>high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operators within a precedence level associat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`2-3-4' evaluates the same way as `(2-3)-4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 of algebra is done by NASM when evaluating expressions: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stated that an effective address expres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[EAX*6-EAX]' will be recognised by NASM as algebra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[EAX*4+EAX]', and assembled as such. In addition, algebr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labels as well: `label2*2-label1' is an accep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address as far beyond `label2' as `label1' is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less algebraically capable assemblers, one might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 `label2 + (label2-label1)', where the value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expression is either a valid address or a constant. NASM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cope with that version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may also contain the special token `$', known as a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which always evaluates to the address of the curren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(That is, the address of the assembly point _before_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struction gets assembled.) The special token `$$'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address of the beginning of the current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alignment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($$-$) &amp; 3 nop</w:t>
        <w:tab/>
        <w:t>; pad with NOPs to 4-byt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 and W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contains the capability for its object file formats (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`obj' makes use of this) to permit programs to directly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gment-base values of their segments.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the object format defining the segment names a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`obj' does this), or by the use of the SE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 is a unary prefix operator which, when applied to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segment, will yield the segment base valu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(In `obj' format, symbols defined in segme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are considered to be primarily a member of the _group_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, and the return value of SEG reflects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 may be used for far pointers: it is guaranteed tha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`sym', using the offset `sym' from the segment base `SEG sym'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correct pointer to the symbol. Hence you can code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EG routine: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tore a far pointer in a data segmen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 routine, SE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look a little cumbersome, but it cuts down o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complications. This way, all far call instruction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and no call instruction can be mistaken f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ferring to `sym', for some symbol, will return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sym' from its _preferred_ segment base (as returned from `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'); sometimes, you may want to obtain the offset of `sym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_other_ segment base. (E.g. the offset of `sym'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gment it's in, where normally you'd get the offse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base). This is accomplished using the WRT (With Reference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if `sym' is defined in segment `seg' but you wan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the beginning of segment `seg2'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sym WRT se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-hand operand to WRT must be a segment-base valu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 `sym WRT SEG sym2'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is a two-pass assembler: it goes over the input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location of all the symbols, then once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generate the output code. Most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ritical, in that if they contain a forward reference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rrect value is unknown during the first pass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 However, arguments to RESB, RESW and RESD, and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IMES prefix, can actually affect the _size_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so it is critical that the expression can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 the first pass. So in these situations, expres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forward references. This prevents NASM fro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ut a mes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(label-$)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  <w:tab/>
        <w:t>db 'where am I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TIMES argument could equally legally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anything_, or perhaps even wor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(label-$+1)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  <w:tab/>
        <w:t>db 'NOW where am I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ny value for the TIMES argument is by definition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ASM is a two-pass assembler, this criticality condi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argument to EQU. Suppose, if this were not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to hav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qu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ass one, `a' cannot be defined properly, since `b'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On pass two, `b' is known, so line two can define `a'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line 1 needed `a' to be defined properly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not assemble using only two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takes its local label scheme mainly from the old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evpac: a local label is one that begins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ocalness' comes from the fact that local labels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evious non-local label, so that you may decl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abel twice if a non-local one intervenes. H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1</w:t>
        <w:tab/>
        <w:t>;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; some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2</w:t>
        <w:tab/>
        <w:t>;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; some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code, each `jne' instruction jumps to the 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, since the `.loop' labels are distinct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, however, introduces an extra capability not present in Devp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at the local labels are actually _defined_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ssociated non-local label. So if you really have t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3</w:t>
        <w:tab/>
        <w:t>; some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an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label1.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lthough local labels are _usually_ local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m from anywhere in your program, if you really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irectives appear on a line by themselves (apar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), and must be enclosed in square brackets. No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before the opening square bracket, although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ment may come after the closing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rectives are universal: they may be used in any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change their syntax. The universal directiv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ITS 16] or [BITS 32] switches NASM into 16-bit or 32-b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equivalent to USE16 and USE32 segments, in TASM or MAS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2-bit mode, instructions are prefixed with 0x66 or 0x67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use 16-bit data or addresses; in 16-bit mode,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 NASM's default is 16-bit mode, so if you are assemb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r DJGPP or Win32 or something similar, you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want to write [BITS 32] at the top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CLUDE filename] or [INC filename] includes anothe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urrent one. At present, only one level of inclu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name] or [SEGMENT name] changes which section the c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will be assembled into. Acceptable section names va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s, but most formats (indeed, all formats 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names `.text', `.data' and `.bss'. Note that `.bs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initialised data section, and so you will receiv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ASM if you try to assemble any code or data in i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can do in `.bss' without triggering a warning is use RE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W and RESD. That's what they'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SOLUTE address] can be considered a different form of [SECTIO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it must be overridden using a SECTION directive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shed using it. It is used to assemble notional cod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offset address; of course, you can't actually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code_ there, since no object file format is capable of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place, but you can use RESB, RESW and RES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labels. Hence you could, for example, define a C-li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BSOLUTE 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Long  resd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Word  resw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Byte1 resb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Byte2 resb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EGMENT .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rry on coding. This defines `stLong' to be zero, `st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4, `stByte1' to be 6, `stByte2' to be 7 and `st_size' to b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has defined a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TERN symbol] defines a symbol as being `external',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: `EXTERN' states that the symbol is _not_ decla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but is declared elsewhere, and that you wish to _reference_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LOBAL symbol] defines a symbol as being global,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orted from this module and other modules may referen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ymbols are local, unless declared as global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GLOBAL' directive must appear before the definition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 symbol size] defines a symbol as being common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to have the given size, and it is merged at link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clarations of the same symbol in other module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fully_ supported in the `obj' file format: see the section on `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also be specific to the output file format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`bin' and `obj' formats define extra directiv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utput formats supported are `bin', `aout', `coff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elf' and `win3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in': flat-for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t present the only output format that generates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able code: all the others produce object files that nee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becom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in' output files contain no red tape at all: they simp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of the exact code you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bin' format supports a format-specific directive, which is 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RG addr] declares that your code should be assemble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aded into memory at the address `addr'. So a DOS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te [ORG 0x100], and a DOS .SYS file should state [ORG 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_one_ ORG directive, at most, in an assembl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does not support the use of ORG to jump around insid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like MASM does (see the `Bugs' section for a use of the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not supported by N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formats, the `bin' format defines the 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.text', `.data' and `.bss'. The layout is that `.text' com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file, followed by `.data', and notional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.bss'. So if you declare a BSS section in a flat bin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BSS section will refer to space pas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ile. The `.data' and `.bss' sections ar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igned on four-byte boundaries: this is achieved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zero bytes between the end of the text section and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, if there is data present. Of course if no 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 present, everything will go into `.text'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nothing in the output except the code you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in' silently ignores GLOBAL directives, and will also not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XTERN ones. You only get an error if you actually _reference_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`bin' format, the default output filename is `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s of `filename.asm'. If there is no extens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output will be placed in `nasm.out' and a warn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out' and `elf': Linux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object formats are the ones used under Linux. The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pecific directives, and their default output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filename.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 is a much more featureful object-file format than a.out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t has enough features to support the writing o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ode by means of a global offset table,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hared libraries by means of a procedure linkag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NASM, as yet, does not support these ext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ASM cannot be used to write shared library code under ELF.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es not support the capability, in ELF, for specifying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constraints on comm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ff' and `win32': Common Obj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off' format generates standard Unix COFF object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ed to (for example) the DJGPP linker. Its defaul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like the other Unix formats, is `filename.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win32' format generates Win32 (Windows 95 or Intel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) object files, which nominally use the COFF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are not compatible. Its default output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filename.ob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ff' and `win32' are not quite compatible formats,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crosoft's interpretation of the term `relative reloc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em to be the same as the interpretation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It is therefore more correct to state that Win32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variant_ of COFF. The object files will not therefor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utput when fed to each other's lin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 subtle incompatibility, Win32 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basic COFF, such as a mechanism for import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ynamic-link libraries at load time. NASM may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extension in the form of a format-specific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yet, it does not. Neither the `coff' nor `win32'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have any specific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linker also has a small blind spot: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locate a relative CALL or JMP to an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all PC-relative CALLs or JMPs, when using the `win32'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argets which are relative to sections, or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You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0x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_even_ if you happen to know that there is executable code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The linker simply won't get the reference right; 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of not generating incorrect code, NASM will not a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reference to be written to a Win32 object file. (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, or at least the DJGPP linker, seems to be able to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ingency. Although that may be due to the executab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load add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bj': Microsoft 16-bit Object Modu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obj' format generates 16-bit Microsoft object files,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eeding to 16-bit versions of Microsoft C,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as well (although that hasn't been 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bj' defines no special segment names: you can call segmen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Unlike the other formats, too, segment name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symbols, so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GMENT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the _segment_ address of the segment, suitable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can be declared with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GMENT CODE PRIVATE ALIGN=16 CLASS=CODE OVERLAY=OVL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gments to be PRIVATE, PUBLIC, COMMON or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lignment may be any power of two from 1 to 256 (althoug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, 4, 16 and 256 are really supported, so anything els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up to the next highest one of those); thei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names may be specified. The defaults are PUBLIC ALIGN=1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no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that a segment is _absolute_ 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GMENT SCREEN ABSOLUTE=0xB8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lternative to the ALIG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-specific directive GROUP allows segment grouping: [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ROUP DATA BSS] defines the group DGROUP to contain segmen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re defined as part of their group by default: if `va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segment `data', which is part of group `dgroup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G var' returns `dgroup', and `var' signifies the offset of `v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beginning of `dgroup'. You must use `var WR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offset of `var' relative to the beginning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gment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allows a segment to be in two groups, but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 References to the symbols in that segment will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_first_ group it is defin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[UPPERCASE] causes all symbol, segment and grou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object file to be uppercased. The actual _assembly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ariables in OBJ files can be `near' or `far':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has a horribly grotty way to support that, which i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mmon variable's size as negative, it will be n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be far. The support isn't perfect: if you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r common variable both in a NASM assembly module and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ay well find the linker reports "mis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-size" or some such. The reason for this is that fa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defined by means of _two_ size consta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to give the real size. Apparently the Microsoft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) likes both constants, not merely their product,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This may be fix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s86': Linux as86 (bin86-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 format replicates the format used to pass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x86 assembler and linker, as86 and ld86. Its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yet again, is `filename.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missing features (correct OBJ COMMON support,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ELF PIC support, etc.), there are no _known_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y you find, with patches if possible,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ules@dcs.warwick.ac.uk&gt; or &lt;sgt20@cam.ac.uk&gt;, and we'll try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Pentium-specific instructions: Intel have provided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ASM, to implement the eight or nine new Pentium opc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macros. NASM does not generate the same code for the CMPXCHG8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s these macros do: this is due to a bug in the _macro_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NASM. The macro works by generating an SIDT instruction (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rightly), which has almost exactly the right for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RG to back up a bit and do a DB over the top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bytes. The trouble is that Intel overlooked (or we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) the possibility that the SIDT instruction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0x66 or 0x67 operand or address size prefix. If this happ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 will back up by the wrong amount, and the macro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de. NASM gets it right. This, also, is not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, so please don't report it 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using NASM! Please feel free to send me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criticism, or bug fixes, or requests, or general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are also welcome: if anyone knows anything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 file formats I should support, please feel fre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documentation and some short example files (in my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useless without at _least_ one example), or e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an output module. OS/2 object files, in particular,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d. I don't have OS/2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flames to a minimum: I have had some very angry e-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condemning me for writing a useless assembl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no useful format (at the time, that was true),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de (several typos in the instruction table, since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k up too much memory and disk space (the price you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ortability, it seems). All these were criticisms I was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, but I didn't appreciate the flames that went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_is_ still a prototype, and you use it at your own risk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_think_ it works, and if it doesn't then I want to know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guarantee anything. So don't flame me, please. Bl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on Tatham &lt;sgt20@cam.ac.uk&gt;, 1-Oct-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