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mtip.doc,v 3.1 1995/09/05 20:31:32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mputer Modern tips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2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mtip}{Computer Modern tip extension}{\stripRCS$Revision: 3.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provides arrow heads in the style of the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by Knuth~(see \cite{K86:ComputerM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ite[appendix~F]{K84:TeXbook}).  These are often more plea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with curv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we load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cmatfont=xycma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cmbtfont=xycmb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we save the \Xy-commands that may need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tip@=\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atip@=\a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btip@=\bti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tipjot@=\tipjo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commands to switch the |cm| fonts on; they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jot| dimension temporarily to fit the smaller tips; it is a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m@{\let\xyatipfont=\xycmatfont \let\xybtipfont=\xycmbt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mtip@{\xycm@@ \tip@x\tip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matip@{\xycm@@ \tip@x\atip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mbtip@{\xycm@@ \tip@x\btip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xycm@@=\xycm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m@@{\xycm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cmtip@unload{\let\xycm@@=\xyc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mtip@unload{\def\xycm@@{\xycm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cmtip}\xycmtip@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UseComputerModern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x#1#2{\hbox{\def\1{#1{#2}}\enspace\tt\string\dir\codeof\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T#1#{\DT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Tx#1#2{\Dx{#1}{#2} &amp; \vcenter{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(4,2.5)*{} ; (4,0)*{} **{} ?&gt;*\dir#1{#2} **\dir#1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array#1#2{{\let\\=\cr \tabskip=0pt plus 1fil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align to\hsize{&amp;\hfil$##$&amp;$##$\hf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hbox to\hsize{\hss#1\hss}\smallskip}#2\crcr}\big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rray{Plain Computer Modern ti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T{&gt;}</w:t>
        <w:tab/>
        <w:t xml:space="preserve"> &amp;\DT^{&gt;} &amp;\DT_{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T{&lt;}</w:t>
        <w:tab/>
        <w:t xml:space="preserve"> &amp;\DT^{&lt;} &amp;\DT_{&l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rray{Constructed Computer Modern ti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T{&gt;&gt;} &amp;\DT^{&gt;&gt;} &amp;\DT_{&gt;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T{&lt;&lt;} &amp;\DT^{&lt;&lt;} &amp;\DT_{&lt;&l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T{&gt;|} &amp;\DT{&gt;&gt;|} &amp;\DT{|&lt;}  &amp;\DT{|&lt;&l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mputer Modern \protect&lt;dir&gt;ect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m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switch the ``computer modern''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als shown in figure~??[f.cmdir] on and off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lar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ComputerModernTip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NoComputerModernTip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local and thus can be switched on and/or off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 using the \TeX\ grouping mechanism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{} \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*{\UseComputerModernTips\dir{&l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{\NoComputerModernTips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,5)*{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tip choice in the sur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omputerModernTips{\def\tipjot@{.66\j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cmtip@ \let\atip@=\cmatip@ \let\btip@=\cmbti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ComputerModernTips{\let\tipjot@=\xytipjo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xytip@ \let\atip@=\xyatip@ \let\btip@=\xybt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mtip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  1993/10/21  20:36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ed from xypic.doc 2.6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