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37145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66387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11581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