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099728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25308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94625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20679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72865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840166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125011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