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11753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58099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64464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84445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10490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38972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