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6354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62394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9160666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2147009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989395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9065813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2301055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0065968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2224501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9814444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498656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2794502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6431626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018811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6045470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5091433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58123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5016309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7706529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8751135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3746574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6083588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7090643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3125096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6521408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1421697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7148575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7548787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8388112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1941902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1228257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5484088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