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1932384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7127016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3757565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03406774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2439296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