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786341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764832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664480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