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68520924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31988648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84409870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