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7272889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3044481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1725801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455180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3208035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2380108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6536871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45397595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9878514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3809228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96855979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3370651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250279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3260395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1404656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1500364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8697653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2410623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3664725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0685724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8099562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5201388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7896994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3101999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4393534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