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409788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4186934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5579857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20933419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882379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0448511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