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281791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73462430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1657971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37830330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899871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2487705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535153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