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531915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2261262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9366891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1009754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656765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119976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532339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986913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96478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0001423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0886356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8396764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674175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4981545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468169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957277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9814253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7485776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729873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4328912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72708983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2703065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