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279165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06819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47965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610914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1388233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