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0983506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7126487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