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7530116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5175839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3204836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7189144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5758488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1093857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