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617316636"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0540206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81155611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