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8343626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1384167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1476955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