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777899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03776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36423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105756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