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661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229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931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9198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