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43478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44577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43683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54714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