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$Id: doxysearch_usage.doc,v 1.8 2001/03/19 19:27:39 root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2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doxysearch_usage Doxysearch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search is a small, fast and highly portable search engine that a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to search for strings or words in the documentation generated b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"doxygen_usage.html"&gt;doxygen&lt;/a&gt;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Qt documentation (see &lt;a href="#searchqt"&gt;below&lt;/a&gt;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search must be run as a CGI binary. This implie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There must be a HTTP daemon running on the system where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 the documentation (the &lt;em&gt;target&lt;/em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You must have permission to install and execute a CGI binary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r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your system administrator or provider if you are unsure if this i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rder to be able to search fast and efficient, doxysearch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 the generated documentation directly. Instead, it use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em&gt;index file&lt;/em&gt;, that should be genera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"doxytag_usage.html"&gt;doxytag&lt;/a&gt;. The index file is extract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enerated HTML files and contains all words and substrings of wo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ent in the HTML files, in a compact form, together with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quencies and links. Although I tried to store all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compactly as possible, the size of the index is still quite lar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it is about the same size as the original HTM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ave tried to make the search engine highly portable, because i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run on the target system. As a result doxysearch does not requi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t library. All that is required to build doxysearch is a C++ compil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using \c g++ for example, you can build the search engine manual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++ doxysearch.cpp -o doxy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 name="s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Generating the search engine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clude a search engine in the documentation generated by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Generate a configuration fil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a href="doxygen_usage.html"&gt;doxygen&lt;/a&gt;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de&gt;-g&lt;/code&gt; option, if you haven't done this al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Edit the search engine section (see section \ref config_sear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figuration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sure the \c SEARCHENGINE tag is set to \c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at all paths are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Use &lt;a href="doxygen_usage.html"&gt;doxygen&lt;/a&gt; to gener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cumentation. Apart from the documentation, Doxygen will cre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&gt;A small shell script. The name of the script is determ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c CGI_NAME tag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cript is a small wrapper that calls \c doxysearch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correct parameters. Using this script allows mult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 engines for different projects to be present in on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li&gt;\c search.cfg: this file is a small configuration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search engine. It contains two lines of text. The fir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be the absolute URL to the documentation. The second lin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the absolute URL to the CGI script. This information is tak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&gt;\c search.gif: this is the image that is used for the search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n the Windows platform Unix shell scripts cannot be u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 fact the HTTP daemon that I tried (apache for Windows)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cognized &lt;code&gt;.cgi&lt;/code&gt; files that were re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ecutables (so DOS batch files do not seem to work either).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Windows a small C program will be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should compile and link the program with your favou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mpiler and change the extension of the executabl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ode&gt;.exe&lt;/code&gt; to &lt;code&gt;.cgi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Copy (or move) the CGI script to the directory where the CGI bin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usually a special directory on your system or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ult the manual of your HTTP daemon or your system administrat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 out where this directory resides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Go to the directory where the generated HTML files are located and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xytag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re&gt;doxytag -s search.idx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create a search index with the name &lt;code&gt;search.idx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ly the index file &lt;em&gt;must&lt;/em&gt; be called lik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f you change the location of the search engine or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you do not want to regenerate the HTML output, you can simply 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enerated search.cfg file and run th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 href="installdox_usage.html"&gt;installdox&lt;/a&gt; script to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nk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 name="searchq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Creating a search engine to search in the Qt documentation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&lt;code&gt;doxytag&lt;/code&gt; and &lt;code&gt;doxysearch&lt;/code&gt; it is possible to create a search engi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t documentation, without needing the sourc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done by carefully following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Go to the html directory of the Qt-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re&gt;cd $QTDIR/html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Generate the search index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re&gt;doxytag -s search.idx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directory where the HTML files are 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parse all files and build a search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art from the file &lt;code&gt;search.idx&lt;/code&gt; two oth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generated: &lt;code&gt;search.gif&lt;/code&gt; and &lt;code&gt;search.cgi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xytag requires quite a large amount of mem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nerate the search index (about 30 MB on my Linux box)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esulting index file requires about 3 MB space on your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Edit the shell script &lt;code&gt;search.cgi&lt;/code&gt; with a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l in the absolute path to the &lt;code&gt;doxysearch&lt;/code&gt; binary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&lt;code&gt;DOXYSEARCH=&lt;/code&gt; t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my system this beco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re&gt;DOXYSEARCH=/usr/local/bin/doxysearch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l in the absolute path to the qt documentation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de&gt;DOXYPATH=&lt;/code&gt; t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my system this beco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re&gt;DOXYPATH=/usr/local/qt/html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GI binaries are usually located in a special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ult the manual of your HTTP daemon or your system administrat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 out, where this directory resides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(or move) the &lt;code&gt;search.cgi&lt;/code&gt; script to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eeded you may change the name of the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my system, this beco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re&gt;cp search.cgi /usr/local/lib/httpd/cgi-bin/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Create a text-file with the name &lt;code&gt;search.cfg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 the first line, you must put the &lt;em&gt;absolute&lt;/em&gt; URL to the Q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, I only use the search engine on my own standalone system, I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&lt;code&gt;file:&lt;/code&gt; protoco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second line, you must put the &lt;em&gt;absolute&lt;/em&gt; UR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gi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my system the resulting file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///usr/local/qt/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blizzard/cgi-bin/search.cgi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dd a link to the search engine in the Qt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 my system, I have put a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a href="http://blizzard/cgi-bin/search.cgi"&gt;Search the documentation&lt;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additional information section of the &lt;code&gt;index.html&lt;/code&gt;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tart your favourite web browser and click on the 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everything is OK, you should get a page where you can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