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85991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6085092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