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3751554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3770715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8914013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0784811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4670388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2767536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1947637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5472511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7052447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4748689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9539470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