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562655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293512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