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 PreconditionerPage  Preconditioner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PreconditionerRelaxation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into lower, diagonal, upper parts: \f$ A = L + D + U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PreconditionerRelaxationJacobi Jaco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est preconditioner: \f$P^{-1} = D^{-1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PreconditionerRelaxationSOR    Successive over-relaxation (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gather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ft(L + \frac 1 \omega D\right) x_{n+1} = \left[\left(\frac 1\omega-1\right)D - U\right] x_n + \omega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^{-1} = \text{$k$ iterations starting with $x_0=0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gather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 Implemented as a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 \f$\omega = 1\f$ corresponds to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 Very effective at removing high-frequency components of res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PreconditionerFactoriza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mbolic factorization: find where fill occurs, only uses sparsit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eric factorization: compute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PreconditionerFactorizationLU LU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ensive, for \f$m\times m\f$ sparse matrix with bandwidth \f$b\f$, traditionally requires \f$\mathcal{O}(mb^2)\f$ time and \f$\mathcal{O}(mb)\f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ndwidth scales as \f$m^{\frac{d-1}{d}}\f$ in \f$d\f$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al in 2D: \f$\mathcal{O}(m \cdot \log m)\f$ space, \f$\mathcal{O}(m^{3/2})\f$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al in 3D: \f$\mathcal{O}(m^{4/3})\f$ space, \f$\mathcal{O}(m^2)\f$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mbolic factorization is problematic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PreconditionerFactorizationILU Incomplete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a limited number of levels of fill: ILU(\f$k\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allow fill for entries that exceed threshold: 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ually poor scaling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PreconditionerDD 1-level Domai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size \f$L\f$, subdomain size \f$H\f$, element size \f$h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Overlapping/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lve Dirichlet problems on overlapping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verlap: \f$\textit{its} \in \mathcal{O}\big( \frac{L}{\sqrt{Hh}} \big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lap \f$\delta\f$: \f$\textit{its} \in \big( \frac L {\sqrt{H\delta}} \big)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eumann-Neu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lve Neumann problems on non-overlapping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f$\textit{its} \in \mathcal{O}\big( \frac{L}{H}(1+\log\frac H h) \big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cky null space issues (floating subdom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 subdomain matrices, not globally assembl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te Multilevel variants knock off the leading \f$\frac L H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te Both overlapping and nonoverlapping with this 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BDDC and FETI-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mann problems on subdomains with coarse gri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f$\textit{its} \in \mathcal{O}\big(1 + \log\frac H h \big)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PreconditionerMultigrid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PreconditionerMultigrid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Hierarchy: Interpolation and restriction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[ \Pi^\uparrow : X_{\text{coarse}} \to X_{\text{fine}} 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i^\downarrow :  X_{\text{fine}} \to X_{\text{coarse}}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ometric: define problem on multiple levels, use grid to comput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gebraic: define problem only on finest level, use matrix structure to build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Galerki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his matrix: \f[A_{\text{coarse}} = \Pi^\downarrow A_{\text{fine}} \Pi^\uparrow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Application of multigrid preconditioner (\f$ V \f$-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ly pre-smoother on fine level (any preconditio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trict residual to coarse level with \f$\Pi^\downarrow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lve on coarse level \f$A_{\text{coarse}} x = r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polate result back to fine level with \f$\Pi^\uparrow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ly post-smoother on fine level (any preconditio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ubsection PreconditionerMultigridProps Multigrid convergenc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book: \f$P^{-1}A\f$ is spectrally equivalent to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ant number of iterations to converge up to discret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theory applies to SP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 coefficients (\eg discontinuous): low energy interpo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h- and/or physics-induced anisotropy: semi-coarsening/line smo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x geometry: difficult to have meaningful coar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eper algorithmic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symmetric (\eg advection, shallow water, Eu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efinite (\eg incompressible flow, Helmhol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gressive coarsening is critical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theory uses SOR smoothers, ILU often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arsest level usually solved semi-redundantly with direct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level Schwarz is essentially the same with diffe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ume strong smoothers, emphasize aggressive coars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