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namespace Feel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 \page FictitiousDomainPenalisationParticle Penalty method to simulate particle flow in capillar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ableof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ection FictitiousDomainPenalisationParticle_Intro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 propose a somewhat simple numerical method albeit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jointly with physical experiments to understand particle f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capillaries.  Studies of flows in micro channels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ltiplied since several years because of the goal to create che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efficient lab-on-chips. An application that would lik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hieve many groups with a good quality is the sort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ticles on lab-on-chips. For example sorting healthy / sick 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lood cells. One of the building blocs of such microfluidic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the splitting of a channel into two daughters channels.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chanisms involving the spreading of particles in such a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not completely understood. It has been seen for example tha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a suspension of particles pass through a bifurcation h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fferent flow rates at outlet, the branch having the higher f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ate see its volume fraction (concentration of partic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rease. This phenomenon is known as the \textit{Zweifach - F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ffect} \cite{YuanCheng197334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\cite DOYEUX2011a, the authors used \c FreeFem++ to run a 2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mulation of a microfluidic bifurcation in which a rigid and circular partic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put in the inlet channel and goes to one of the outlet channels. The ch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the particle to go to the higher or the lower flow rate channel depends on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ameters which have been studied in the paper such as the flow rate rat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tween the two branches, the size of the particle, the size of the outl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nnels or even the angle between the inlet and the outlet channel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mulations were compared with experiments and showed a good agreement.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mulations and experiments shown an attracting hydrodynamical force towar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wer flow rate channel which was unknown until there. Moreover the increas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centration in the highest flow rate branch has been explain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ometrical effect of the distribution of particles in the inlet channel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s a good step forward in the understanding of the \e Zweifach-Fung \c ef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ection FictitiousDomainPenalisationParticle_Model Model and numerical metho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 propose to implement the method used in \cite DOYEUX2011a and have both 2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3D setups which is readily the case using \c Feel++. Moreover, \c Feel+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ows us to run the same simulation in 3D without re-co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ize of the channel is very small (typ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$\unit{60}{\micro\meter}\f$), so that we can assume that we are in a low Reynol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 regime  (\f$Re=10^{-1}\f$ in \cite DOYEUX2011a). The particles are rig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spherical (circular in 2D) and for the sake of simplicity, we consider only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ticle in the bifurcation. The extension  to many particles can be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no special care since the particles do not touch. This assumption is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nce we are interested in dilute suspension and in this case the hydrodynam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ce is generally sufficient to prevent conta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t's call \f$\Omega_f\f$ the fluid domain, \f$B\f$ the particle domain and \f$\Omega = \Omega_f \c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\f$ the whole domain. As explained above, the fluid is assumed to be governed by Stokes equ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{eqnarray}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2 \nu \nabla \cdot \bm{D(u)} + \nabla p &amp;=&amp; 0 \:  \text{ in } \Omega_f, \label{eq:stokes_1}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abla \cdot \bm{u} &amp;=&amp; 0 \: \text{ in } \Omega_f, \label{eq:stokes_2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m{u} &amp;=&amp; \bm{f} \:  \text{ on } \partial \Omega_f\setminus\partial B, \label{eq:stokes_3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re : \f$\bm{u}\f$ is the velocity of the flui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$\bm{D(u)} =  \dfrac{\nabla \bm{u} + \nabla \bm{u}^T}{2}\f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eformation tensor, \f$p\f$ is the pressure of the flui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$\bm{f}\f$ is a given function related to the boundary condition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$\partial\Omega\f$ (those on \f$\partial B\f$ will be treated later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enalty). Moreover, we impose that the mean of the pressure is zero by add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grange multiplier \f$\lambda\f$. This approach allows us to use direct sol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ch as UMFPack, MUMPS or PASTIX otherwise only iterative solvers would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en accessible. Thus, the variational formulation read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d \f$(\bm{u}, p, \lambda) \in H^1(\Omega_f)^2\times L^2_0(\Omega_f)\times\mathbb{R}\f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ch that \f$\forall (\bm{v}, q, \mu) \in H^1(\Omega_f)^2\times L^2_0(\Omega_f)\times\mathbb{R}\f$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{eqnarray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 \nu \int_{\Omega_f} \bm{D(u)} : \bm{D(v)} - \int_{\Omega_f} p \nabla \cd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m{v} &amp;&amp;\nonumber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 \int_{\Omega_f} \lambda q &amp;=&amp; 0, \label{eq:varstokes_1}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t_{\Omega_f} q \nabla \cdot \bm{u} &amp;=&amp; 0, \label{eq:varstokes_2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t_{\Omega_f} \mu p &amp;=&amp; 0, \label{eq:varstokes_4}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m{u} &amp;=&amp; \bm{f} \: \text{ on } \partial \Omega. \label{eq:varstokes_3}\no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the corresponding \Feel code is given by the listing \ref{listing_stoke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article is taken into account following \cite Janela2005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ch, one imposes a rigid-body constraint by a penal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thod. From the physics point of view, this method consis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ider the particle as a part of the fluid with a ``hu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scosity'' and constrained to have a rigid-body motion. Thu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ead of integrating in the fluid domain \f$\Omega_f\f$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write our variational formulation in the whole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$\Omega\f$ while taking into account the following constrai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[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m{D(u)} = 0, \: \text{ in }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abel{eq:rigidbody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rigid-body constraint \eqref{eq:rigidbody} is added to eq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qref{eq:varstokes_1} using a small enough penalty coeffic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$\varepsilon\f$.  Finally the new variational formulation rea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d \f$(\bm{u},p, \lambda) \in H^1(\Omega)^2 \times L^2_0(\Omega) \times \mathbb{R}\f$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\f$\forall (\bm{v}, q, \mu) \in H^1(\Omega)^2 \times L^2_0(\Omega) \times \mathbb{R}\f$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{eqnarray}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 \nu \int_{\Omega} \bm{D(u)} : \bm{D(v)} - \int_{\Omega} p \nabla \cdot \bm{v} &amp;&amp; \nonumber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\int_{\Omega} \lambda q + \frac{2}{\varepsilon} \int_B \chi ( \bm{D(u)} : \bm{D(v)} )  &amp;=&amp; 0, \label{eq:varstokespenal_1}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t_{\Omega} q \nabla \cdot \bm{u} &amp;=&amp; 0, \label{eq:varstokespenal_2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t_{\Omega} \mu p &amp;=&amp; 0, \label{eq:varstokespenal_4}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m{u} &amp;=&amp; \bm{f} \: \text{ on } \partial \Omega. \label{eq:varstokespenal_3}\no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 that the integral over \f$B\f$ is performed by integrating over \f$\Omega\f$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ltiplying by the characteristic function \f$\chi\f$ (see 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ref{listing_penalty}). In practice, only the penalty term changes during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has to be reassembled (e.g. the last term in eq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qref{eq:varstokespenal_1}). Thus, only the penalty term is added to the wh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blem at each iteration. Moreover, this term does vanishes on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lements of the mesh and instead of integrating the penalty term over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lements and multiplying by \f$\chi\f$, we only integrate on those cros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$\chi\f$ using a special feature \c broken() of \c integra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localize these elements, see section~\ref Integr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ally, we introduce the time step \f$\Delta t\f$ and we denot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$(\bm{u}_n,p_n,\lambda_n)\f$ the solution of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qref{eq:varstokespenal_1}-\eqref{eq:varstokespenal_2}-\eqref{eq:varstokespenal_4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 time \f$t_n=n\Delta t\f$.  The velocity of the particle deno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$\bm{V}_n\f$ is then calcul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relation \eqref{eq:velocitypart} and its position \f$\bm{X}_n\f$ by the re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qref{eq:positionpar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{eqnarray}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m{V}_n &amp;=&amp; \frac{1}{\int_{\Omega} \chi} \int_{\Omega} \chi \, \bm{u}_n, \label{eq:velocitypart}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m{X}_{n+1} &amp;=&amp; \bm{X}_{n} + \Delta t \bm{V}_n, \label{eq:positionpar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ection FictitiousDomainPenalisationParticle_Results Numerical Resul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gure shows a 2D simulation of a particle entering in the 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low rate branch while figures and display the results of the 3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mu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able border=0p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 style="width:30%"&gt;\image html bift_001.png "t=0.01"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 style="width:30%"&gt;\image html bift_120.png "t=1.20"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 style="width:30%"&gt;\image html bift_260.png "t=2.60"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&lt;center&gt;2D simulation of a particle entering in the low flow rate channel.&lt;/center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tab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able border=0p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 width="15%"&gt;\image html bif_vecteurs.png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&lt;center&gt;3D simulation of the bifurcation problem. The velocity vectors are plotted and colored by the velocity magnitude. &lt;/center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tab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