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508672208"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827166594"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432984921"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454137188"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609242930"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211887735"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262428351"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744802028"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