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bject Type:</w:t>
        <w:tab/>
        <w:t>x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Main object class for displaying graphs.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coredraw. This widget provides many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helping to display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 other coredraw subclasses, graph can be thought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 window into a space where pixes resid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onto which pixes are projected. Usu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s displayed in a graph widget are xplots and x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es. Furthermore, xplots are usually not crea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re instead automatically generated when the 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d or receives messages. The axis pixes for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 axes are created automatically when the xgraph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unctions provided by xgraph, which are inher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den from the coredraw class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ing and managing p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forward transforms for drawing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ing backward transforms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ation of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control over transform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uch as zoom and 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viding a mechanism for deciding which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x should recieve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 widget can only display pixes in the xy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graph widget has a number of special key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pp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t</w:t>
        <w:tab/>
        <w:tab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a'</w:t>
        <w:tab/>
        <w:tab/>
        <w:t>'all' : Change the axes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lots in their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ow keys</w:t>
        <w:tab/>
        <w:t>change the x and y axis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arrow</w:t>
        <w:tab/>
        <w:t>Change the scale on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arrow</w:t>
        <w:tab/>
        <w:t>Change the lower bounda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ift-ctrl-arrow  Change the upper boundaries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 events</w:t>
        <w:tab/>
        <w:t xml:space="preserve">Selects plots, and passe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labels</w:t>
        <w:tab/>
        <w:t>actions to the script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lots</w:t>
        <w:tab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nd drag</w:t>
        <w:tab/>
        <w:t>Changes the selected ax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ick and drag</w:t>
        <w:tab/>
        <w:t>Changes the selected axis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s of 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trl-p</w:t>
        <w:tab/>
        <w:tab/>
        <w:t>Prints the graph to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er/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Upi Bhalla Mt. Sinai May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tructure:</w:t>
        <w:tab/>
        <w:t>xgraph_type [in src/Xodus/graph/xgraph_struct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  <w:tab/>
        <w:tab/>
        <w:t>18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:</w:t>
        <w:tab/>
        <w:tab/>
        <w:t>fg</w:t>
        <w:tab/>
        <w:t>Foreground color of graph (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</w:t>
        <w:tab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geom</w:t>
        <w:tab/>
        <w:t>Position of left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geom</w:t>
        <w:tab/>
        <w:t>Position of upper edge of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eom</w:t>
        <w:tab/>
        <w:t>Width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geom</w:t>
        <w:tab/>
        <w:t>Height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in</w:t>
        <w:tab/>
        <w:t>x lower limit for axis for plots. Note that t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the lower limit of the region in which p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rawn. That is given by cd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in</w:t>
        <w:tab/>
        <w:t>y low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max</w:t>
        <w:tab/>
        <w:t>x upp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max</w:t>
        <w:tab/>
        <w:t>y upper limit f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xmin</w:t>
        <w:tab/>
        <w:t>x low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ymin</w:t>
        <w:tab/>
        <w:t>y low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xmax</w:t>
        <w:tab/>
        <w:t>x upp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ymax</w:t>
        <w:tab/>
        <w:t>y upper limit for draw region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ffset</w:t>
        <w:tab/>
        <w:t>X-offset to apply to successive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ffset</w:t>
        <w:tab/>
        <w:t>Y-offset to apply to successive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lay Flag for whether or not to save old plo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 to 0, old plots are discarde. If set to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d plots are retained and mo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element 'xoverlay' which is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ipt</w:t>
        <w:tab/>
        <w:t>Script operation(s) to perform on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. The script calls to the grap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only made if none of the child pix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ed an interest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  <w:tab/>
        <w:t>XGraph [in src/Xodus/widg/xgraph.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  <w:tab/>
        <w:t>widge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:</w:t>
        <w:tab/>
        <w:t>XUPDATE: update internal fiel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played widge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COMMAND: an action that can invok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'script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DROP:</w:t>
        <w:tab/>
        <w:t>Called when a pix is dropped into a dra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MSGIN: Monitors commands for adding messag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LOT, PLOTSCALE or WAVEPLOT message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ppropriate xplot pixes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:</w:t>
        <w:tab/>
        <w:t>PLOT</w:t>
        <w:tab/>
        <w:t>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is mode successive data point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end of the plot as the simulation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OTSCALE data name color scale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milar to PLOT, except that the scale and y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is plot are also includ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</w:t>
        <w:tab/>
        <w:t>x-coordinate-of-PLOT-msg name-of-corresponding-PLOT-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for creating xy (phase) plot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, first the PLOT msg must be 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sponding X msg can be set up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VEPLOT data n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s used to create a plot whose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y as the simulation progress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we have 10 waveplot messages with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y will specify 10 successive y coordin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line. With every timestep the y coordinat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d so the effect is like the profi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velling w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Can only be displayed in a form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xgraph does not actually handle messages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it forwards them to the appropriate 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example tests the various graph modes. First click 'run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n click reset and then run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lick on any of the plots to toggle their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form /form [1,1,500,800] -title "OUTPUT" -f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xbutton r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eld runit scrip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ep 1000; setfield /form/instr1 fg black; setfield /form/instr2 fg 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reset -wgeom 50% -scrip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button quit -ygeom 0:runit -xgeom 50% -wgeom 50% -scrip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/form/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ax 1000 yma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phasegraph -hgeom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phas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yoff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1 xmax 1 ymin -1 y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overlay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graph /form/wavegraph -hgeom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 /form/wave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script "echo in graph" xmin 0 xmax 100 ymin -1 ymax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xmin -0.5 xmax 1.5 ymin -1 yma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1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First click 'runit' to activate the demo." -fg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After the run ends, click 'reset' and 'runit' 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label /form/instr3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bel "Click on any of the plot names to toggle their visibil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xplot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/form/graph/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2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xpts-&gt;table[{i}] {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ypts-&gt;table[{i}] {sin {i/1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npts 200 fg blue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set xmin 0 xmax 100 ymin -1 ymax 1 wx 1 w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 table-&gt;table[{i}] {cos {5+ i/30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/ta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/tab2 TABCREATE 400 0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ield /tab2 step_mode 1 step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i = 0; i &lt; 400 ; i = i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/tab2 table-&gt;table[{i}] {sin {4 +i/16.0}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 output *output *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graph PLOTSCALE output *plotscale *red -0.5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phasegraph PLOT output *output *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phasegraph X output *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msg /tab2 /form/wavegraph WAVEPLOT output *wave *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ield /form/#[TYPE=xgraph]/#[TYPE=xplot] script "toggle_visibility &lt;w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ggle_visibility(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{getfield {widget} pixflags} 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~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field {widget} pixflags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how /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 cut here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xplot, xaxis, XODUS documentation, pix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for coredraw and other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