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nerates 3-D coordinates for a plane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ensions 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lane filename x y dx dy [-center cx cy] [-jitter jx j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normal] [-ellipse] [-hexag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for file into which to 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x dimension of rectangular area; if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ed, x axis of ellipsoi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y dimension of rectangular area; if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ed, y axis of ellipsoi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ab/>
        <w:t>spacing in x dimension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y</w:t>
        <w:tab/>
        <w:tab/>
        <w:t>spacing in y dimension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enter</w:t>
        <w:tab/>
        <w:tab/>
        <w:t>flag specifying that center of pla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at coordinates (cx,cy) (default: (0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ab/>
        <w:t>x coordinate of center of plane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</w:t>
        <w:tab/>
        <w:tab/>
        <w:t>y coordinate of center of plane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itter</w:t>
        <w:tab/>
        <w:tab/>
        <w:t>flag specifying that linearly random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added to offset coordin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fect array (jitter in x dimension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range -jx*dx &lt; jitter &lt; jx*dx; jitter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mension will vary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jy*dy &lt; jitter &lt; jy*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x</w:t>
        <w:tab/>
        <w:tab/>
        <w:t>jitter in x dimension (as fraction of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y</w:t>
        <w:tab/>
        <w:tab/>
        <w:t>jitter in y dimension (as fraction of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rmal</w:t>
        <w:tab/>
        <w:tab/>
        <w:t>flag specifying that an additional se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 is generated per line,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ormal to the surface (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tible with that read by the cell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llipse</w:t>
        <w:tab/>
        <w:t>flag specifying that generat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restricted to lie in an ellip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jor axes specified by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exagonal</w:t>
        <w:tab/>
        <w:t>(not yet implemented) flag spec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ted coordinates should li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xagonal (rather than rectangular)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plane planepoints 400e-6 400e-6 100e-6 100e-6 -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ll of the cells in the plane have an initial z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  (See position for how to chang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gg, cell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