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syn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tsynindex is used to find the index of synap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icular presynaptic and postsynaptic el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synindex presynaptic-element postsynaptic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-number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ynaptic-element  The element sending SPIK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synaptic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ynaptic-element The synchan or deriv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eiving the SPIKE message from th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umber n  If there is more than one synap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iven pre- and postsynaptic element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return the index of the nth such syn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option will rarely be necessa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ually there is at most one synaps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iven presynaptic and postsynaptic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nt index = {getsynindex /input[0]/spike /cell/soma/Ex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ndex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field /cell/soma/Ex_channel synapse[{index}].weight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f the desired synapse does not exist a value of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syncount, getsynsrc, getsyndest, BoG 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