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2777631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3973651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1648915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9658550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10218299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66581885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4415691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3121639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