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8465181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846314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8199660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4474296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8892315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808288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9577965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1659571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